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公布《深圳大学人文社会科学顶级、权威学术期刊目录（</w:t>
      </w:r>
      <w:r>
        <w:rPr>
          <w:sz w:val="44"/>
          <w:szCs w:val="44"/>
        </w:rPr>
        <w:t>2013</w:t>
      </w:r>
      <w:r>
        <w:rPr>
          <w:sz w:val="44"/>
          <w:szCs w:val="44"/>
        </w:rPr>
        <w:t>版）》的通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全校各单位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  <w:t>《深圳大学人文社会科学顶级、权威学术期刊目录（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版）》经审议通过，现予公布，特此通知。</w:t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</w:t>
      </w:r>
      <w:r>
        <w:rPr>
          <w:sz w:val="32"/>
          <w:szCs w:val="32"/>
        </w:rPr>
        <w:t>二〇一三年四月二十二日</w:t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深圳大学人文社会科学顶级、权威学术期刊目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版）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顶级学术期刊</w:t>
      </w:r>
    </w:p>
    <w:p>
      <w:pPr>
        <w:pStyle w:val="Style16"/>
        <w:ind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顶级学术期刊指以下两类期刊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一是被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之一收录并进入所在学科领域</w:t>
      </w:r>
      <w:r>
        <w:rPr>
          <w:sz w:val="28"/>
          <w:szCs w:val="28"/>
        </w:rPr>
        <w:t>Q1</w:t>
      </w:r>
      <w:r>
        <w:rPr>
          <w:sz w:val="28"/>
          <w:szCs w:val="28"/>
        </w:rPr>
        <w:t>区的学术期刊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二是《中国社会科学》等</w:t>
      </w:r>
      <w:r>
        <w:rPr>
          <w:sz w:val="28"/>
          <w:szCs w:val="28"/>
        </w:rPr>
        <w:t>25</w:t>
      </w:r>
      <w:r>
        <w:rPr>
          <w:sz w:val="28"/>
          <w:szCs w:val="28"/>
        </w:rPr>
        <w:t>种中文学术期刊（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。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 xml:space="preserve">1 </w:t>
      </w:r>
      <w:r>
        <w:rPr>
          <w:rFonts w:ascii="黑体;SimHei" w:hAnsi="黑体;SimHei" w:eastAsia="黑体;SimHei"/>
          <w:sz w:val="28"/>
          <w:szCs w:val="28"/>
        </w:rPr>
        <w:t>顶级学术期刊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中文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目录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40"/>
        <w:gridCol w:w="2073"/>
        <w:gridCol w:w="3827"/>
      </w:tblGrid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分类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刊  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社会科学院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哲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宗教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宗教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法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政治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社会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与文化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研究院、马克思主义研究学部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教育科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报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学会，中国科学院心理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科学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体育科学学会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分类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刊  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评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中文类）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语文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评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外国文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外语类）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教学与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与传播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新闻与传播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报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书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统计学会、国家统计局统计科学研究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世界（正文）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人民共和国国务院发展研究中心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、情报与文献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档案学会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、情报与文献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报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书馆学会、国家图书馆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研究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权威学术期刊</w:t>
      </w:r>
    </w:p>
    <w:p>
      <w:pPr>
        <w:pStyle w:val="Style16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权威学术期刊指以下两类期刊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一是被</w:t>
      </w:r>
      <w:r>
        <w:rPr>
          <w:sz w:val="28"/>
          <w:szCs w:val="28"/>
        </w:rPr>
        <w:t>S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CI</w:t>
      </w:r>
      <w:r>
        <w:rPr>
          <w:sz w:val="28"/>
          <w:szCs w:val="28"/>
        </w:rPr>
        <w:t>之一收录并进入所在学科领域</w:t>
      </w:r>
      <w:r>
        <w:rPr>
          <w:sz w:val="28"/>
          <w:szCs w:val="28"/>
        </w:rPr>
        <w:t>Q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Q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Q4</w:t>
      </w:r>
      <w:r>
        <w:rPr>
          <w:sz w:val="28"/>
          <w:szCs w:val="28"/>
        </w:rPr>
        <w:t>区的学术期刊和被</w:t>
      </w: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﹠</w:t>
      </w:r>
      <w:r>
        <w:rPr>
          <w:sz w:val="28"/>
          <w:szCs w:val="28"/>
        </w:rPr>
        <w:t>HCI</w:t>
      </w:r>
      <w:r>
        <w:rPr>
          <w:sz w:val="28"/>
          <w:szCs w:val="28"/>
        </w:rPr>
        <w:t>收录的学术期刊；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二是《人文杂志》等</w:t>
      </w:r>
      <w:r>
        <w:rPr>
          <w:sz w:val="28"/>
          <w:szCs w:val="28"/>
        </w:rPr>
        <w:t>110</w:t>
      </w:r>
      <w:r>
        <w:rPr>
          <w:sz w:val="28"/>
          <w:szCs w:val="28"/>
        </w:rPr>
        <w:t>种中文学术期刊（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；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此外，被《新华文摘》、《中国社会科学文摘》转载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的学术论文视同权威学术期刊论文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表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   </w:t>
      </w:r>
      <w:r>
        <w:rPr>
          <w:rFonts w:ascii="宋体;SimSun" w:hAnsi="宋体;SimSun" w:cs="宋体;SimSun"/>
          <w:b/>
          <w:kern w:val="0"/>
          <w:sz w:val="28"/>
          <w:szCs w:val="28"/>
        </w:rPr>
        <w:t>权威学术期刊</w:t>
      </w:r>
      <w:r>
        <w:rPr>
          <w:rFonts w:cs="宋体;SimSun" w:ascii="宋体;SimSun" w:hAnsi="宋体;SimSun"/>
          <w:b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kern w:val="0"/>
          <w:sz w:val="28"/>
          <w:szCs w:val="28"/>
        </w:rPr>
        <w:t>中文</w:t>
      </w:r>
      <w:r>
        <w:rPr>
          <w:rFonts w:cs="宋体;SimSun" w:ascii="宋体;SimSun" w:hAnsi="宋体;SimSun"/>
          <w:b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kern w:val="0"/>
          <w:sz w:val="28"/>
          <w:szCs w:val="28"/>
        </w:rPr>
        <w:t>目录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843"/>
        <w:gridCol w:w="2409"/>
        <w:gridCol w:w="2977"/>
      </w:tblGrid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杂志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省社会科学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科学战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社会科学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战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史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省社会科学联合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性社会科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月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市社会科学界联合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德与文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伦理学会、天津社会科学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哲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哲学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动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哲学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哲学史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通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院研究生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辩证法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自然辩证法研究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学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道教与宗教文化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经济史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历史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世界经济学会、中国社会科学院世界经济与政治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社会体制比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发展战略研究部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贸经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财贸经济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财政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银行股份有限公司、中国国际金融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问题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经济贸易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会计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金融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（季刊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中国经济研究中心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动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经济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、四川社会科学学术基金（新知研究院）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经济技术经济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数量经济与技术经济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业经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工业经济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经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农村发展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法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比较法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科学（西北政法大学学报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政法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评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法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政法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论坛（中国政法大学学报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与法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社会科学院法学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外法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亚太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亚洲太平洋研究所、中国亚洲太平洋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本学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日本研究所、中华日本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经济与政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经济与政治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国际关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国际关系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党史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党史研究室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口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口科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人口与劳动经济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与文化学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学报（哲学社会科学版）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民族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世界与社会主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马克思主义研究部、中国国际共运史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与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与现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共中央编译局当代马克思主义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教育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、中国高等教育学会高等教育学专业委员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等教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教育报刊社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学报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文学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文学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遗产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文学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理论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艺理论学会、华东师范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艺争鸣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省文学艺术界联合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比较文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、中国比较文学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研究丛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文学馆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中文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语言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科院语言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中文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语言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中文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汉语教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中文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文字应用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部语言文字应用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中文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中国语言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少数民族语言文字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语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民族学与人类学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文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文学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外语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海外国语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外国语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外语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外语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外语外贸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学（外语类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翻译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外文局对外传播研究中心、中国翻译工作者协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新闻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大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与传播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传播（中国传媒大学学报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传媒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考古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古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物出版社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代史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近代史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学理论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历史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献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图书馆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史研究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历史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历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院世界历史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理统计与管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场统计研究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工程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科学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自然科学基金委员会管理科学部，天津大学（承办）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世界（短论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人民共和国国务院发展研究中心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管理评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商学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工程理论与实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系统工程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工程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系统工程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应急管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政管理学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、情报与文献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图书馆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、全国高等学校图书情报工作委员会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、情报与文献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情报学会、中国科学技术信息研究所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、情报与文献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学通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、经济地理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学刊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联合大学旅游学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音乐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艺术研究院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哲学社会科学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学报（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学报（哲学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社会科学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学报（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学报（哲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科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科学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学报（哲学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学报（哲学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学报（哲学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学报（哲学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学报（人文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学报（哲学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学报（人文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学报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科分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刊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办单位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综合性社科学报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学报（社会科学版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6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1:36:00Z</dcterms:created>
  <dc:creator>Great</dc:creator>
  <dc:description/>
  <cp:keywords/>
  <dc:language>en-US</dc:language>
  <cp:lastModifiedBy>dell</cp:lastModifiedBy>
  <cp:lastPrinted>2013-04-22T15:53:00Z</cp:lastPrinted>
  <dcterms:modified xsi:type="dcterms:W3CDTF">2022-12-05T01:36:00Z</dcterms:modified>
  <cp:revision>2</cp:revision>
  <dc:subject/>
  <dc:title/>
</cp:coreProperties>
</file>